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december 15-e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0/2023.  (XII. 15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bookmarkStart w:id="3" w:name="_Hlk146014318"/>
      <w:r>
        <w:rPr>
          <w:rFonts w:cs="Arial" w:ascii="Arial" w:hAnsi="Arial"/>
        </w:rPr>
        <w:t xml:space="preserve">Hévíz Város Önkormányzat Képviselő-testülete a Hévíz 022/53. hrsz-ú „napelem erőmű (napelempark)” megjelölésű ingatlan telekalakításának tervezetét az előterjesztés 1. melléklete szerint jóváhagyja, és hozzájárul a telekalakítás ingatlan-nyilvántartáson történő átvezetéséhez, mely során kialakulnak a következő ingatlanok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022/59 hrsz. napelempark 2 ha 2562 m² nagyság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022/60 hrsz. napelempark 3 ha 8652 m² nagyság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022/61 hrsz. közút – 101 m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8" w:hanging="0"/>
        <w:jc w:val="both"/>
        <w:rPr>
          <w:rFonts w:ascii="Arial" w:hAnsi="Arial" w:eastAsia="Arial" w:cs="Arial"/>
        </w:rPr>
      </w:pPr>
      <w:bookmarkStart w:id="4" w:name="_Hlk146014318"/>
      <w:r>
        <w:rPr>
          <w:rFonts w:eastAsia="Arial" w:cs="Arial" w:ascii="Arial" w:hAnsi="Arial"/>
        </w:rPr>
        <w:t xml:space="preserve"> </w:t>
      </w:r>
      <w:bookmarkEnd w:id="4"/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 a telekalakítással kapcsolatos hivatali eljárások lefolytatásához, és a szükséges nyilatkozatok kiadásához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Bekezds"/>
        <w:ind w:left="7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24. január 31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a     210/2023. (XII.15.) számú Kt. határozathoz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60655</wp:posOffset>
            </wp:positionV>
            <wp:extent cx="6445250" cy="89141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7620</wp:posOffset>
            </wp:positionV>
            <wp:extent cx="6793865" cy="49339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5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2-19T09:04:00Z</dcterms:modified>
  <cp:revision>6</cp:revision>
  <dc:subject/>
  <dc:title/>
</cp:coreProperties>
</file>